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Student 15_____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7"/>
                              <w:gridCol w:w="4070"/>
                              <w:gridCol w:w="2261"/>
                              <w:gridCol w:w="2231"/>
                              <w:gridCol w:w="2292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ut your equation in this r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p>
                                            <m:e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+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</m:t>
                                                  </m:r>
                                                </m:e>
                                              </m:d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y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e>
                                              </m:d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6655" cy="13550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6655" cy="1355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7"/>
                        <w:gridCol w:w="4070"/>
                        <w:gridCol w:w="2261"/>
                        <w:gridCol w:w="2231"/>
                        <w:gridCol w:w="2292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ut your equation in this r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6655" cy="13550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6655" cy="135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59:00Z</dcterms:created>
  <dc:creator>Technology Department</dc:creator>
  <dc:description/>
  <cp:keywords/>
  <dc:language>en-US</dc:language>
  <cp:lastModifiedBy>Wilson School District</cp:lastModifiedBy>
  <cp:lastPrinted>2007-07-25T09:52:00Z</cp:lastPrinted>
  <dcterms:modified xsi:type="dcterms:W3CDTF">2007-07-25T14:07:00Z</dcterms:modified>
  <cp:revision>5</cp:revision>
  <dc:subject/>
  <dc:title>Name _______________________________________ Date___________   Per_____</dc:title>
</cp:coreProperties>
</file>